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Seminários da Terra do Meio</w:t>
      </w:r>
    </w:p>
    <w:p>
      <w:pPr>
        <w:pStyle w:val="Normal"/>
        <w:rPr>
          <w:rFonts w:ascii="Arial" w:hAnsi="Arial" w:cs="Arial"/>
          <w:b/>
          <w:b/>
          <w:bCs/>
        </w:rPr>
      </w:pPr>
      <w:r>
        <w:rPr>
          <w:rFonts w:cs="Arial" w:ascii="Arial" w:hAnsi="Arial"/>
          <w:b/>
          <w:bCs/>
        </w:rPr>
        <w:t>BRASÍL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Segunda-feira, 2 de dezembro de 2002 – FINAT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ticipantes: </w:t>
        <w:tab/>
        <w:t>André Vilas Boas, Rosely Sanchez, Alicia Rolla, Nurit Bensusan, Monica, Ticiana Imbroisi, Adriana Ramos e Marilia Oliveira (ISA)</w:t>
      </w:r>
    </w:p>
    <w:p>
      <w:pPr>
        <w:pStyle w:val="Normal"/>
        <w:jc w:val="both"/>
        <w:rPr>
          <w:rFonts w:ascii="Arial" w:hAnsi="Arial" w:cs="Arial"/>
          <w:sz w:val="20"/>
          <w:szCs w:val="20"/>
        </w:rPr>
      </w:pPr>
      <w:r>
        <w:rPr>
          <w:rFonts w:cs="Arial" w:ascii="Arial" w:hAnsi="Arial"/>
          <w:sz w:val="20"/>
          <w:szCs w:val="20"/>
        </w:rPr>
        <w:tab/>
        <w:tab/>
        <w:t>João Winter, Scaramuzza, Klinton (Consultores)</w:t>
      </w:r>
    </w:p>
    <w:p>
      <w:pPr>
        <w:pStyle w:val="Normal"/>
        <w:jc w:val="both"/>
        <w:rPr>
          <w:rFonts w:ascii="Arial" w:hAnsi="Arial" w:cs="Arial"/>
          <w:sz w:val="20"/>
          <w:szCs w:val="20"/>
        </w:rPr>
      </w:pPr>
      <w:r>
        <w:rPr>
          <w:rFonts w:cs="Arial" w:ascii="Arial" w:hAnsi="Arial"/>
          <w:sz w:val="20"/>
          <w:szCs w:val="20"/>
        </w:rPr>
        <w:tab/>
        <w:tab/>
        <w:t>Ana Cristina Barros e Ane Alencar (IPAM)</w:t>
      </w:r>
    </w:p>
    <w:p>
      <w:pPr>
        <w:pStyle w:val="Normal"/>
        <w:jc w:val="both"/>
        <w:rPr>
          <w:rFonts w:ascii="Arial" w:hAnsi="Arial" w:cs="Arial"/>
          <w:sz w:val="20"/>
          <w:szCs w:val="20"/>
        </w:rPr>
      </w:pPr>
      <w:r>
        <w:rPr>
          <w:rFonts w:cs="Arial" w:ascii="Arial" w:hAnsi="Arial"/>
          <w:sz w:val="20"/>
          <w:szCs w:val="20"/>
        </w:rPr>
        <w:tab/>
        <w:tab/>
        <w:t>Bruno (FVPP), Juracy (FETAGRI), Leandro Ferreira (MPEG), David Oren (TNC), Ricardo Machado (CI), Marco Lentini (IMAZON), Katia Lemos (SCA/MMA), Flávio Montiel (ARPA/M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ertura da reunião: André Vilas Boas e Adriana Ramos – contextualização da reunião no projeto e metodolog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esentação dos levantamentos sócio-econômicos: Klinton e Rosely (relevância histórica – sítios arqueológicos e dinâmicas de ocupação; demografia; organização social; características do uso da terra – atividades produtivas das comunidades, garimpos, atividade madeireira, pecuária; grilagem de terra; vetores de press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entário Leandro Ferreira – há propostas prontas no IBAMA para criação de UCs na região em áreas arrecadadas pelo INCRA (gleba Pombal e outras). Os processos foram suspensos por intervenção do governo do estado do Pará mas podem ser retomados a qualquer momento. A divisão de criação de UCs do IBAMA deve ser procurada imedia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esentação do levantamento fundiário:  fragilidade e inconsistência das informações (inexistência de levantamentos atuais de ocupação; falta de controle cadastral e situação dos cartórios e ITERPA); histórico da questão fundiária do estado do Pará (legislação e políticas); grilagem de terras; cenários com a criação de UCs e recomend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esentação dos levantamentos de dados biológicos: aspectos ecológicos – características macro-regionais. Áreas protegidas do Pará: 10% - Terra do Meio: 6% do território do Estado. Importância da Terra do Meio para a conectividade das áreas protegidas, em uma área com grandes vetores de pressão. A Terra do Meio localiza-se na Ecorregião Xingu-Tapajós, que não possui nenhuma UC de Proteção Integral. O Pará já perdeu 18% de sua cobertura natural, sendo que na Terra do Meio as áreas alteradas somam apenas 2% (de uma extensão de 76,5 mil km²). A área é totalmente cercada por Terras Indígenas, o que propicia um relativo isolamento. A área é insuficientemente conhecida e prioritária para conservação, segundo o Workshop de Macapá (2000), e sua conservação é fundamental para a manutenção do regime hídrico da regi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presentação de slides. Rios Anfrísio, Curuá, populações, concentrações de babaçu, entre rios Iriri e Curuá, rio Iriri, rio Xingu – em alguns trechos, a dificuldade de navegação também contribuiu para o isolamento da Terra do Meio. São Félix do Xingu apresenta uma paisagem totalmente desflorestada. Serra do Pardo. Estrada São Félix – Iriri. Garimpo Canop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SCUSSÃO SOBRE CENÁ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esentação dos critérios para a definição dos mosaicos de UCs. Foi entregue aos presentes um texto com a relação dos critérios utiliz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esentação do Mapa (André): ao longo dos rios, uma faixa de 10 km deve ser indicada como RDS ou RESEX, conforme o caso. No zoneamento de uso dessas áreas, uma RDS, chamada Iriri-Entre Rios deve ser mais larga em sua porção Sul, com maior restrição de uso nessa área. Considerando o eixo Cuiabá-Santarém, julgou-se mais adequado concentrar a exploração de madeira no Oeste da Terra do Meio, próximo à estrada. A FLONA Xingu, mais ao Nordeste, passaria a ser uma ESEC. A idéia é fechar a estrada ilegal que corta a Terra Indígena e está seccionando a área – a FUNAI está trabalhando para fechá-la. Avaliou-se que localizar a FLONA no Nordeste exigiria a abertura de estradas dentro de Terras Indígenas. A área da Serra do Pardo seria indicada para a criação de um PARNA, na região centro-leste. Ao centro, de Norte a Sul, está sendo proposta a ESEC Iriri-Xingu, por ser o “miolo” de um conjunto de outras áreas protegidas, importante do ponto de vista biológico e da proteção do ecossistema. Na região de São Félix do Xingu, está sendo proposta uma APA, para disciplinar e estabelecer limites à ocupação. Aspectos fundamentais: a estrada que corta a Terra do Meio pode constituir um eixo Leste-Oeste e, se encontrar a Cuiabá-Santarém, interromperá a conectividade da Terra do Meio. Essa região é de grande interesse madeireiro e uma das últimas áreas que possuem mogno. A questão madeireira deve ser contemplada na proposta, mas o principal interesse das madeireiras seria, supostamente, a parte mais preservada – o Norte da ESEC Iriri-Xing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e (IPAM): a proposta é boa do ponto de vista da conservação, mas não do desenvolvimento, que é a “bandeira” do estado (Desenvolver sem Devastar). A dimensão da ESEC também preocupa, pela dificuldade de viabilização. Avalia que a proposta deveria contemplar melhor a exploração de madeira, diminuindo uma parte da ESEC para criar mais FL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ré (ISA): a indústria madeireira já explorou a maior parte da ESEC. A área do alto curso dos rios é a de maior importância biológica. Na RESEX, haverá recomendação de que essas áreas sejam definidas como de conservação, no zoneamento das RESE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urit (ISA): a estrada quer chegar à Cuiabá-Santarém e o estreitamento da ESEC é um convite para que a estrada passe, por isso defendeu a proposta de que a ESEC fosse estendida até o Sul da Terra do Me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uracy (FETAGRI): a APA seria uma forma de conter a exploração e promover o ordenamento territorial na região de São Félix do Xing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a Cristina (IPAM): sugere anotar as observações e deixar os esclarecimentos para um momento posterior, pois os esclarecimentos talvez tenham que ser feitos para toda a população e não somente para este pequeno gru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uracy (FETAGRI): considera a possibilidade de, em uma negociação, abrir mão das atividades de pequenos produtores na área da APA e que seria ótimo se fosse possível criar todas as áreas dessa proposta, mas que, diante da dificuldade de fazer com que o governo aceite pelo menos discutir as UCS, se não estivermos dispostos a abrir mão de pelo menos uma parte da proposta, haverá uma negociação bastante difícil. Propõe aumentar a área da APA e eventualmente ter que abrir mão de uma parte de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a Cristina (IPAM): disse que é excelente o diagnóstico da Terra do Meio mas que as visões e demandas de outros grupos devem ser incluídas e contempladas depois da reunião de Altamira. Por exemplo, onde está o mogno? Seria uma questão fundamental a conhecer antes da negociação. Onde está a maior pressão madeireira? Esses dados estão quase na mão para se negociar com os madeireiros, por exemplo, estimando onde estão os interesses deles. Há demanda para novos projetos de assentamentos – então, por que não colocá-la ao longo da BR-163? É necessário conhecer e localizar as outras demandas, de forma negociada. Se os interessados não abrem mão do eixo leste-oeste, já que há várias estradas e não só a Canopus, pode-se ceder abrindo esse eixo mas negociando algo em troca. Assim, a proposta teria um caráter mais conciliatório. Avalia que o governo do estado pode ser um negociador mais duro que os próprios madeireiros. Há grupos que defendem o manejo certificado que podem ajudar a fortalecer essa proposta. Avalia que a classe madeireira é muito diversa e que é possível negociar com algumas dessas frentes, mais que com o governo do estado. Avalia que a proposta precisa de flexibiliz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andro (Museu Goeldi): parabenizou o grupo pelo trabalho. Considerou a proposta bastante ousada e interessante. Avalia que, considerando o desenho do cenário sem um plano B e conhecendo o governo do Estado, a negociação será muito difícil. Disse que o ônus político pode ser tão grande que a proposta, da forma como está, corre o risco de ser simplesmente engavetada. Concorda com Ane (IPAM) sobre a necessidade de haver mais áreas para a atividade madeireira. Citou o exemplo do Acre, que tinha uma proposta ideal do ponto de vista da conservação, que depois foi readequada, durante as negociações. Estranhou não haver espaço definido para a agropecuária, principalmente para a pecuária, que tem grande demanda, concentrada em torno da estrada Canop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tia Lemos (MMA): manifestou sua preocupação com a grande dimensão da ESEC, que dificulta sua implementação, podendo criar um resultado inverso do que se pretende pois, se não houver uma forte fiscalização, incentivará, certamente, a exploração ilegal de madeira. Lembrou as considerações do ISA de que as terras pretendidas pela CR Almeida são as que se apresentam melhor conservadas – este é um exemplo da necessidade de defender efetivamente as áreas da ação madeireira, principalmente da abertura de estradas. Lembrou a experiência positiva da negociação de áreas protegidas no Lago de Tucuruí, quando foi criada inicialmente uma APA e então envolvidos todos os atores, com participação efetiva dos governos municipais, para que fosse definido o mosaico de UCs nessa região. Sugeriu cruzar o desenho das UCs com os levantamentos fundiários, para se ter idéia do custo de criação das UCs, no caso das que têm necessidade de promover desapropriações e indeniz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ré (ISA) defende que um cenário seja apresentado inicialmente, como ponto de partida para as negociações, o que não impede que se tenha um plano B e até um plano C, mas em princípio apresenta-se um cenário e as negociações vêm depo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rco (IMAZON): em relação às FLONAS, avalia que a área de maior expansão madeireira localizam-se justamente na área Oeste. Calcula que 600.000 m³ de madeira/ano deveria ser a produção das FLONAS, que supririam 50% da necessidade de madeira. O Imazon defende que 50% da APA seja área de proteção integral. No zoneamento das FLONAs, recomenda também 50% de áreas de proteção integral (área intangí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oão Winter (ISA): avalia que na APA tem de haver um pacto de sustentabilidade. O estabelecimento das regras da APA pode ser a grande cunha para a negociação. Quem sabe o prefeito não compra a idéia da APA e assim pode ser contornada a posição intransigente do Estado? Avalia que a proteção integral só se alcança através da negociação. Propõe como ideal a ESEC na parte norte e a APA de São Félix do Xingu, e, para o restante da área, sugere decidir através de negoci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aramuzza (ISA) disse que a proposta já está considerando a realidade local, não foi elaborada  apenas do ponto de vista técnico. As áreas de relevância biológica mais importantes são a do PARNA e a da ESEC. Disse que a área de terra roxa também tem de ser protegida, que deve-se evitar criar áreas de proteção integral apenas em áreas periféricas. Defende a ocupação do território de uma forma mais sensata, a partir do estabelecimento da APA. Quanto ao formato da ESEC, disse seguiu o critério de preservação, assim como a APA seguiu a ocupação natural, e o PARNA considerou as características e limites da Serra do Pardo, respeitando também as linhas de ocupação intensa em sua parte sul, mostradas como áreas alteradas nas imagens de satél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uno (FVPP) disse que o plano B ou mesmo um novo plano A pode surgir na reunião de Altamira, pois a criação do mosaico de UCs está incluída na proposta de desenvolver um plano de Macrozoneamento Regional, demandado pelas comunidades da região. Apesar da urgência em avançar na proposta para não ser atropelado pelo processo de ocupação, há necessidade de que a proposta passe por diversas etapas. Considera necessário, sim, procurar o setor madeireiro para negociar a proposta, sem o qual não será possível implementá-la. Sua maior preocupação não é o eixo de expansão da Transamazônica, mas o pólo de São Félix do Xingu, onde pode se repetir a violência e a ocupação desordenada observada no sul do Pará, a julgar pela agressividade dos pecuaristas que vêm do s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vid Oren (TNC): ressaltou que é adequado deixar a terra mais rica na APA (terra roxa estruturada). Avaliou que deixou de ser considerado o eixo de hidrelétricas de Belo Monte, que terá oito unidades, já projetadas, o que altera o cenário de possibilidades para a localização de áreas de proteção integral. Questionou também por que razão alguns cursos d’água não têm proposta de unidades de uso sustentá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a Cristina (IPAM): Entende que a proposta já está flexibilizada, quando é dito que na verdade em parte da APA o ideal seria propor uma unidade de proteção integral. Avalia que a flexibilização já está ocorrendo internamente, antes das negociações. Acha difícil que nessa gestão haja um prefeito disposto a negociar a favor da conservação. O que uma proposta como esta pode oferecer ao setor pecuarista, por exemplo? Considerou que, da forma como está colocada, a proposta coloca em risco as negociações, pois sem o setor madeireiro qualquer iniciativa de diálogo será rechaçada. Avalia que o setor deveria estar presente à apresentação da proposta em Altam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ré (ISA): considerou que é razoavelmente complexo identificar os interlocutores do setor madeireiro, pois a maior parte deles, hoje, na região, trabalha na ilegalid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tia Lemos (MMA): esclareceu que as negociações da proposta, chamando todos os atores envolvidos, se dará em uma segunda etapa, e que este momento é o de apresentar às comunidades que demandaram os estudos o resultado do trabalho, para que este possa receber dessas comunidades suas contribuiçõ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a Cristina (IPAM): quis apontar que o cenário não é propício para a apresentação da proposta, o que gostaria de deixar regist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sely (ISA): considerou importante a discussão política mas manifestou outra preocupação, que é de caráter mais técnico, de receber contribuições quanto às fragilidades que pode ter essa proposta, como por exemplo, como foi manifestado, com relação ao desenho da ESEC. Disse que se este cenário é ruim, devemos discutir outro cenário, fazendo um esforço para chegar a um produto. Outra preocupação é com a ocupação que vem do Leste – será que colocar uma barreira garantirá um limite a essa ocup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ré (ISA): concorda com Ana Cristina (IPAM) quanto à proposta já estar sendo negociada internamente e que continuará sendo negociada externamente. Considera que não será encerrada a proposta aqui, mas que por aspectos conjunturais políticos há atrasos no processo de negociação, que precisa contemplar outros setores. Disse que a idéia é buscar um consenso mínimo para esta proposta. Ao final, considera que o Estado terá de usar o mínimo de sua força, diante do contexto da realidade atual na região. Considera que a avaliação geral do grupo é de que a proposta será difícil de negociar com outros grup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uno (FVPP): discorda da Ana Cristina com relação à inclusão dos madeireiros na discussão nesse momento. Disse que as comunidades não abrem mão de conduzirem o processo de definição de um macrozoneamento para a região, o que não exclui o setor madeireiro, mas avalia que as negociações com esse setor devem ocorrer posteriormente. Disse que o problema em Porto de Moz ocorreu porque o grupo deixou de seguir a estratégia das lideranças, pois houve uma reunião de negociação para a criação da RESEX Verde para Sempre e, em uma segunda reunião, os madeireiros reagiram e se armaram. Disse que se deve ter paciência no jogo político, que é como um jogo de xadrez, com cada lado movimentando suas peç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uracy (FETAGRI) disse que na estrada trans-Iriri, a FUNAI vai ter que estar envolvida nas negociações, pois há um problema que nunca se resolveu. Acha que a inclusão da área da FLONA dentro da ESEC proposta poderia ser uma solução para o problema da ocupação dentro da Terra Indígena. Outra questão seria aumentar a área da APA, pensando não só nos madeireiros como também nos pequenos agricultores, cuja presença pode ajudar a garantir a fiscalização, criando uma barreira contra as invasões. Avalia que, olhando-se a proposta, a impressão é de que ela está superdimensionada, porém, diante da velocidade de entrada dos sojicultores que vêm do Mato Grosso, é fundamental garantir o corredor nessa ár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camamuzza (ISA) disse que as FLONAS a oeste também buscam garantir espaço para o movimento de madeireiros que vem da BR-16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racy (FETAGRI) disse que também precisa ser considerada a questão dos ribeirinhos, que devem ser assessorados para se organizarem e compreenderem o que é uma RESEX. Há também os movimentos de São Félix do Xingu, que também devem ser esclarecidos quanto à proposta, sob pena de os próprios movimentos sociais entrarem em conflito entre si. As lideranças dos movimentos também precisam de tempo para apresentar e esclarecer 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ré (ISA): disse que são muito importantes esses aspectos e que a negociação com madeireiros terá seu momento e que os interlocutores devem ser muito bem identificados, representando realmente lideranças e setores realmente influentes na região. Disse que as lideranças terão um grande trabalho pela frente, que tomará muito tempo e exigirá competência para lidar com populações praticamente analfabetas, além de muitos pequenos agricultores que demandam organização. Ressaltou a grande oportunidade que representa o estabelecimento de um corredor nessa região, tendo em vista a sua importância para a Amazônia. Disse que é fundamental o pulso firme do governo nesse momento. Avalia que o governo deve ser “convencido” de que deve defender essa proposta, pois avalia que o Ministério está recuando diante da necessidade de negociação. Disse que há também um grande interesse acadêmico nessa área, tendo em vista sua importância biológica. Disse que é necessário considerar a questão do mogno e que há toda uma demanda por FLONAS e todo um movimento pela criação de RESEX na Amazônia. Considera que a proposta contempla toda essa diversidade da realidade loc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tia Lemos (MMA): esclareceu que a posição do Ministério nesse momento não é de recuar, mas de aguardar as definições e um momento político mais propício, diante das mudanças e do novo cenário pós-eleições, devido à mudança de interlocutores e lideranças. Além disso, é preciso considerara a situação de violência e tensão social na área, tomando o cuidado de não agrava-la. Apresentar a proposta ao público e a todos os atores antes de ajustá-la com as comunidades que demandaram essess estudos poderia resultar num retrocesso, ao invés de contribuir para implementar o mosaico. Disse que é importante, quando se fala em governo, qualificar a esfera à qual se faz referência – prefeituras, poder estadual, governo federal, órgãos ambientais, MMA, IBAMA? É certo que é necessário promover também articulações internas no governo, para implementar qualquer proposta, o que não é uma tarefa tão simples quanto parece. Entretanto, com relação a esse trabalho, não pode haver dúvida quanto à atuação do Ministério, que está se desenvolvendo dentro de um espírito de parceria, atendendo a demandas da comunidade local e que é necessário deixar claro que a não realização de uma ampla reunião de apresentação da proposta nesse momento não significa que o Ministério está “abandonando o barco”, até porque foi o próprio Ministério que contratou o ISA para desenvolver esses estudos. Colocou-se à disposição para esclarecer qualquer tipo de dúvida quanto a este assunto, para que não reste qualquer ponto obsc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ré (ISA): declarou que a proposta do mosaico mexe com todas as caixinhas dentro do IBAMA e do Ministério e avaliou que a gestão atual do Ministério tem um compromisso muito grande com o movimento extrativista, mas manifestou sua preocupação quanto ao não envolvimento do IBAMA nesse processo, especialmente dos setores que tratam das Unidades de Conservação de Proteção Integral. Acha que há no governo uma falha de articulação. O movimento tem uma agenda que foi colocada aqui, o ISA tem sua agenda e o Ministério tem uma agenda interna, também. Disse que é necessária uma articulação interna, que é mais complicada, para que a proposta possa ser viabiliz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ão foram registradas outras inscri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ré (ISA): quis fazer suas considerações finais, dizendo que há toda uma agenda de trabalho, prazos, contrato a cumprir, mas ressaltou que, à parte isso, identifica uma série de instituições que atuam e que têm interesse em atuar na região do Xingu. Falou da possibilidade de desenvolver uma proposta de coalizão de instituições para estabelecer o zoneamento da região do Xingu. É uma grande tarefa que, avalia, nenhuma instituição sozinha poderá fazer. Disse que o ISA mesmo foi atropelado nesse processo, pois planejava fechar um diagnóstico do Xingu quando surgiu a demanda dos estudos para a criação do mosaico, e então o ISA mergulhou  nesse trabalho. Nesse momento, quer retomar o tema, articular em uma estratégia e voltar a mergulhar nessa questão – propôs uma reunião de três dias, com o objetivo de montar um consórcio de organizações, criar um fundo de investimento para essa região, o que poderia ser uma iniciativa muito grande e muito interess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aramuzza (ISA): avalia que essa coalizão é o caminho para viabilizar a proposta do mosaico de UCs e se chegar a termo com um uma proposta de ordenamento territorial para a regi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andro (Museu Goeldi): disse que está há quatro meses no Museu, onde será implementado um núcleo de gestão de unidades de conservação e também um plano de conservação biogeográfica do estado do Pará, que está tentando viabilizar junto à SECTAM, para o estado do Pará e toda a Amazônia Oriental. Essa proposta foi entregue a todos os candidatos ao governo do Estado. O Museu quer fazer uma reunião no próximo ano para dar início ao plano, tanto de desenvolvimento como de conservação. Disse que isso pode ser uma boa oportunidade para dar início à proposta do ISA, de formar a coalizão, e disponibilizou-se a definir uma agenda com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ré (ISA): disse que essa não é uma idéia nova e que é necessário, além de levantar o estado da arte, começar realmente uma iniciativa, marcando uma reunião de pelo menos dois dias. Onde e quando fazer a reunião? Sugeriu o início do 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a Cristina (IPAM): agradeceu a oportunidade de participara do trabalho e das discussões e disse que no desenrolar do processo haverá a necessidade de definir medidas compensatórias e que a pavimentação da BR-163 vai fatalmente levar as entidades a se unirem e trabalhar de forma mais articulada. Acha que esse grupo tem muito mais a colocar na mesa, e que, além da Terra do Meio, há a área ao norte da Transamazônica e que é provável que se chegue, nesse processo, a alcançar também o oeste do Pará.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ré (ISA): sugeriu fazer uma reunião de planejamento estratégico no Xingu por volta de março. Disse que manterá este grupo informado, por e-mail, de todos os próximos passos, para criar uma conexão entre as entidades pres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reunião foi encerrada às 18:15h.</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LTAMI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Reunião da Terra do Meio, Altamira, Pa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arta-feira e Quinta-feira, 4 e 5 de dezembro de 2002 –  local: Betâ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ntes: FVPP, ISA, IPAM, CIMI, UFPA – LAET, FETAGRI, MMA, Sindicatos de Trabalhadores Rurais, lideranças indígenas Curaia e Xipaya, MDTX, lideranças regionais, moradores do Riozinho do Anfrísio</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ertura da reunião: Bruno Kempner, André Villas-Bôas e Mário Menezes – apresentação dos problemas, contextualização da reunião no projeto e metodologia para os dias 4 e 5/12/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 4/12/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presentação dos estudos</w:t>
      </w:r>
    </w:p>
    <w:p>
      <w:pPr>
        <w:pStyle w:val="Normal"/>
        <w:numPr>
          <w:ilvl w:val="0"/>
          <w:numId w:val="7"/>
        </w:numPr>
        <w:jc w:val="both"/>
        <w:rPr>
          <w:rFonts w:ascii="Arial" w:hAnsi="Arial" w:cs="Arial"/>
          <w:sz w:val="20"/>
          <w:szCs w:val="20"/>
        </w:rPr>
      </w:pPr>
      <w:r>
        <w:rPr>
          <w:rFonts w:cs="Arial" w:ascii="Arial" w:hAnsi="Arial"/>
          <w:sz w:val="20"/>
          <w:szCs w:val="20"/>
        </w:rPr>
        <w:t>aspectos naturais;</w:t>
      </w:r>
    </w:p>
    <w:p>
      <w:pPr>
        <w:pStyle w:val="Normal"/>
        <w:numPr>
          <w:ilvl w:val="0"/>
          <w:numId w:val="7"/>
        </w:numPr>
        <w:jc w:val="both"/>
        <w:rPr>
          <w:rFonts w:ascii="Arial" w:hAnsi="Arial" w:cs="Arial"/>
          <w:sz w:val="20"/>
          <w:szCs w:val="20"/>
        </w:rPr>
      </w:pPr>
      <w:r>
        <w:rPr>
          <w:rFonts w:cs="Arial" w:ascii="Arial" w:hAnsi="Arial"/>
          <w:sz w:val="20"/>
          <w:szCs w:val="20"/>
        </w:rPr>
        <w:t>os moradores;</w:t>
      </w:r>
    </w:p>
    <w:p>
      <w:pPr>
        <w:pStyle w:val="Normal"/>
        <w:numPr>
          <w:ilvl w:val="0"/>
          <w:numId w:val="7"/>
        </w:numPr>
        <w:jc w:val="both"/>
        <w:rPr>
          <w:rFonts w:ascii="Arial" w:hAnsi="Arial" w:cs="Arial"/>
          <w:sz w:val="20"/>
          <w:szCs w:val="20"/>
        </w:rPr>
      </w:pPr>
      <w:r>
        <w:rPr>
          <w:rFonts w:cs="Arial" w:ascii="Arial" w:hAnsi="Arial"/>
          <w:sz w:val="20"/>
          <w:szCs w:val="20"/>
        </w:rPr>
        <w:t>atividades produtivas e  uso da terra;</w:t>
      </w:r>
    </w:p>
    <w:p>
      <w:pPr>
        <w:pStyle w:val="Normal"/>
        <w:numPr>
          <w:ilvl w:val="0"/>
          <w:numId w:val="7"/>
        </w:numPr>
        <w:jc w:val="both"/>
        <w:rPr>
          <w:rFonts w:ascii="Arial" w:hAnsi="Arial" w:cs="Arial"/>
          <w:sz w:val="20"/>
          <w:szCs w:val="20"/>
        </w:rPr>
      </w:pPr>
      <w:r>
        <w:rPr>
          <w:rFonts w:cs="Arial" w:ascii="Arial" w:hAnsi="Arial"/>
          <w:sz w:val="20"/>
          <w:szCs w:val="20"/>
        </w:rPr>
        <w:t>levantamento fundiário e;</w:t>
      </w:r>
    </w:p>
    <w:p>
      <w:pPr>
        <w:pStyle w:val="Normal"/>
        <w:numPr>
          <w:ilvl w:val="0"/>
          <w:numId w:val="7"/>
        </w:numPr>
        <w:jc w:val="both"/>
        <w:rPr>
          <w:rFonts w:ascii="Arial" w:hAnsi="Arial" w:cs="Arial"/>
          <w:sz w:val="20"/>
          <w:szCs w:val="20"/>
        </w:rPr>
      </w:pPr>
      <w:r>
        <w:rPr>
          <w:rFonts w:cs="Arial" w:ascii="Arial" w:hAnsi="Arial"/>
          <w:sz w:val="20"/>
          <w:szCs w:val="20"/>
        </w:rPr>
        <w:t>conclusões gerais</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 xml:space="preserve">Apresentação do cenário de mosaico de UCs </w:t>
      </w:r>
    </w:p>
    <w:p>
      <w:pPr>
        <w:pStyle w:val="Normal"/>
        <w:numPr>
          <w:ilvl w:val="0"/>
          <w:numId w:val="7"/>
        </w:numPr>
        <w:jc w:val="both"/>
        <w:rPr>
          <w:rFonts w:ascii="Arial" w:hAnsi="Arial" w:cs="Arial"/>
          <w:sz w:val="20"/>
          <w:szCs w:val="20"/>
        </w:rPr>
      </w:pPr>
      <w:r>
        <w:rPr>
          <w:rFonts w:cs="Arial" w:ascii="Arial" w:hAnsi="Arial"/>
          <w:sz w:val="20"/>
          <w:szCs w:val="20"/>
        </w:rPr>
        <w:t>categorias propostas;</w:t>
      </w:r>
    </w:p>
    <w:p>
      <w:pPr>
        <w:pStyle w:val="Normal"/>
        <w:numPr>
          <w:ilvl w:val="0"/>
          <w:numId w:val="7"/>
        </w:numPr>
        <w:jc w:val="both"/>
        <w:rPr>
          <w:rFonts w:ascii="Arial" w:hAnsi="Arial" w:cs="Arial"/>
          <w:sz w:val="20"/>
          <w:szCs w:val="20"/>
        </w:rPr>
      </w:pPr>
      <w:r>
        <w:rPr>
          <w:rFonts w:cs="Arial" w:ascii="Arial" w:hAnsi="Arial"/>
          <w:sz w:val="20"/>
          <w:szCs w:val="20"/>
        </w:rPr>
        <w:t>os objetivos;</w:t>
      </w:r>
    </w:p>
    <w:p>
      <w:pPr>
        <w:pStyle w:val="Normal"/>
        <w:numPr>
          <w:ilvl w:val="0"/>
          <w:numId w:val="7"/>
        </w:numPr>
        <w:jc w:val="both"/>
        <w:rPr>
          <w:rFonts w:ascii="Arial" w:hAnsi="Arial" w:cs="Arial"/>
          <w:sz w:val="20"/>
          <w:szCs w:val="20"/>
        </w:rPr>
      </w:pPr>
      <w:r>
        <w:rPr>
          <w:rFonts w:cs="Arial" w:ascii="Arial" w:hAnsi="Arial"/>
          <w:sz w:val="20"/>
          <w:szCs w:val="20"/>
        </w:rPr>
        <w:t>a forma de gestão e de mane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 5/12/2002</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Discussão e recomendações gerai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7"/>
        </w:numPr>
        <w:jc w:val="both"/>
        <w:rPr>
          <w:rFonts w:ascii="Arial" w:hAnsi="Arial" w:cs="Arial"/>
          <w:sz w:val="20"/>
          <w:szCs w:val="20"/>
        </w:rPr>
      </w:pPr>
      <w:r>
        <w:rPr>
          <w:rFonts w:cs="Arial" w:ascii="Arial" w:hAnsi="Arial"/>
          <w:sz w:val="20"/>
          <w:szCs w:val="20"/>
        </w:rPr>
        <w:t>Monteiro: sugere a alteração do formato do Parque;</w:t>
      </w:r>
    </w:p>
    <w:p>
      <w:pPr>
        <w:pStyle w:val="Normal"/>
        <w:numPr>
          <w:ilvl w:val="0"/>
          <w:numId w:val="7"/>
        </w:numPr>
        <w:jc w:val="both"/>
        <w:rPr>
          <w:rFonts w:ascii="Arial" w:hAnsi="Arial" w:cs="Arial"/>
          <w:sz w:val="20"/>
          <w:szCs w:val="20"/>
        </w:rPr>
      </w:pPr>
      <w:r>
        <w:rPr>
          <w:rFonts w:cs="Arial" w:ascii="Arial" w:hAnsi="Arial"/>
          <w:sz w:val="20"/>
          <w:szCs w:val="20"/>
        </w:rPr>
        <w:t>Tarcísio: as comunidades terão que dizer qual é o tipo de uso que querem para a floresta. Deve ficar claro o que é plano de manejo que define o uso econômico;</w:t>
      </w:r>
    </w:p>
    <w:p>
      <w:pPr>
        <w:pStyle w:val="Normal"/>
        <w:numPr>
          <w:ilvl w:val="0"/>
          <w:numId w:val="7"/>
        </w:numPr>
        <w:jc w:val="both"/>
        <w:rPr>
          <w:rFonts w:ascii="Arial" w:hAnsi="Arial" w:cs="Arial"/>
          <w:sz w:val="20"/>
          <w:szCs w:val="20"/>
        </w:rPr>
      </w:pPr>
      <w:r>
        <w:rPr>
          <w:rFonts w:cs="Arial" w:ascii="Arial" w:hAnsi="Arial"/>
          <w:sz w:val="20"/>
          <w:szCs w:val="20"/>
        </w:rPr>
        <w:t xml:space="preserve">Joaquim Curaia: as comunidades vão precisar de RESEX e RDS. O governo vai garantir a venda da produção sem o atravessador? </w:t>
      </w:r>
    </w:p>
    <w:p>
      <w:pPr>
        <w:pStyle w:val="Normal"/>
        <w:numPr>
          <w:ilvl w:val="0"/>
          <w:numId w:val="7"/>
        </w:numPr>
        <w:jc w:val="both"/>
        <w:rPr>
          <w:rFonts w:ascii="Arial" w:hAnsi="Arial" w:cs="Arial"/>
          <w:sz w:val="20"/>
          <w:szCs w:val="20"/>
        </w:rPr>
      </w:pPr>
      <w:r>
        <w:rPr>
          <w:rFonts w:cs="Arial" w:ascii="Arial" w:hAnsi="Arial"/>
          <w:sz w:val="20"/>
          <w:szCs w:val="20"/>
        </w:rPr>
        <w:t>Scaramuzza: as associações são a solução;</w:t>
      </w:r>
    </w:p>
    <w:p>
      <w:pPr>
        <w:pStyle w:val="Normal"/>
        <w:numPr>
          <w:ilvl w:val="0"/>
          <w:numId w:val="7"/>
        </w:numPr>
        <w:jc w:val="both"/>
        <w:rPr>
          <w:rFonts w:ascii="Arial" w:hAnsi="Arial" w:cs="Arial"/>
          <w:sz w:val="20"/>
          <w:szCs w:val="20"/>
        </w:rPr>
      </w:pPr>
      <w:r>
        <w:rPr>
          <w:rFonts w:cs="Arial" w:ascii="Arial" w:hAnsi="Arial"/>
          <w:sz w:val="20"/>
          <w:szCs w:val="20"/>
        </w:rPr>
        <w:t>André: o governo fará sua parte;</w:t>
      </w:r>
    </w:p>
    <w:p>
      <w:pPr>
        <w:pStyle w:val="Normal"/>
        <w:numPr>
          <w:ilvl w:val="0"/>
          <w:numId w:val="7"/>
        </w:numPr>
        <w:jc w:val="both"/>
        <w:rPr>
          <w:rFonts w:ascii="Arial" w:hAnsi="Arial" w:cs="Arial"/>
          <w:sz w:val="20"/>
          <w:szCs w:val="20"/>
        </w:rPr>
      </w:pPr>
      <w:r>
        <w:rPr>
          <w:rFonts w:cs="Arial" w:ascii="Arial" w:hAnsi="Arial"/>
          <w:sz w:val="20"/>
          <w:szCs w:val="20"/>
        </w:rPr>
        <w:t>Flávio Montiel: proposta concilia desenvolvimento com conservação e preservação. Pergunta quanto de área ficará para cada tipo de uso;</w:t>
      </w:r>
    </w:p>
    <w:p>
      <w:pPr>
        <w:pStyle w:val="Normal"/>
        <w:numPr>
          <w:ilvl w:val="0"/>
          <w:numId w:val="7"/>
        </w:numPr>
        <w:jc w:val="both"/>
        <w:rPr>
          <w:rFonts w:ascii="Arial" w:hAnsi="Arial" w:cs="Arial"/>
          <w:sz w:val="20"/>
          <w:szCs w:val="20"/>
        </w:rPr>
      </w:pPr>
      <w:r>
        <w:rPr>
          <w:rFonts w:cs="Arial" w:ascii="Arial" w:hAnsi="Arial"/>
          <w:sz w:val="20"/>
          <w:szCs w:val="20"/>
        </w:rPr>
        <w:t>Scaramuzza: 3.906.215 ha (cerca de três milhões e novecentos mil hectares) para uso sustentável e 3.400.850 ha (cerca de três milhões e quatrocentos mil hectares) para proteção integral.</w:t>
      </w:r>
    </w:p>
    <w:p>
      <w:pPr>
        <w:pStyle w:val="Normal"/>
        <w:numPr>
          <w:ilvl w:val="0"/>
          <w:numId w:val="7"/>
        </w:numPr>
        <w:jc w:val="both"/>
        <w:rPr>
          <w:rFonts w:ascii="Arial" w:hAnsi="Arial" w:cs="Arial"/>
          <w:sz w:val="20"/>
          <w:szCs w:val="20"/>
        </w:rPr>
      </w:pPr>
      <w:r>
        <w:rPr>
          <w:rFonts w:cs="Arial" w:ascii="Arial" w:hAnsi="Arial"/>
          <w:sz w:val="20"/>
          <w:szCs w:val="20"/>
        </w:rPr>
        <w:t>Manchinha: poderemos continuar plantando?</w:t>
      </w:r>
    </w:p>
    <w:p>
      <w:pPr>
        <w:pStyle w:val="Normal"/>
        <w:numPr>
          <w:ilvl w:val="0"/>
          <w:numId w:val="7"/>
        </w:numPr>
        <w:jc w:val="both"/>
        <w:rPr>
          <w:rFonts w:ascii="Arial" w:hAnsi="Arial" w:cs="Arial"/>
          <w:sz w:val="20"/>
          <w:szCs w:val="20"/>
        </w:rPr>
      </w:pPr>
      <w:r>
        <w:rPr>
          <w:rFonts w:cs="Arial" w:ascii="Arial" w:hAnsi="Arial"/>
          <w:sz w:val="20"/>
          <w:szCs w:val="20"/>
        </w:rPr>
        <w:t>André: na RESEX pode, embora a atividade econômica principal deve ser extrativista. E na RDS pode também.</w:t>
      </w:r>
    </w:p>
    <w:p>
      <w:pPr>
        <w:pStyle w:val="Normal"/>
        <w:numPr>
          <w:ilvl w:val="0"/>
          <w:numId w:val="7"/>
        </w:numPr>
        <w:jc w:val="both"/>
        <w:rPr>
          <w:rFonts w:ascii="Arial" w:hAnsi="Arial" w:cs="Arial"/>
          <w:sz w:val="20"/>
          <w:szCs w:val="20"/>
        </w:rPr>
      </w:pPr>
      <w:r>
        <w:rPr>
          <w:rFonts w:cs="Arial" w:ascii="Arial" w:hAnsi="Arial"/>
          <w:sz w:val="20"/>
          <w:szCs w:val="20"/>
        </w:rPr>
        <w:t>Leni: essas áreas são áreas da União? Quais são as populações tradicionais que existem? Novas pessoas vão querer ingressar nessas áreas, qual será o limite?</w:t>
      </w:r>
    </w:p>
    <w:p>
      <w:pPr>
        <w:pStyle w:val="Normal"/>
        <w:numPr>
          <w:ilvl w:val="0"/>
          <w:numId w:val="7"/>
        </w:numPr>
        <w:jc w:val="both"/>
        <w:rPr>
          <w:rFonts w:ascii="Arial" w:hAnsi="Arial" w:cs="Arial"/>
          <w:sz w:val="20"/>
          <w:szCs w:val="20"/>
        </w:rPr>
      </w:pPr>
      <w:r>
        <w:rPr>
          <w:rFonts w:cs="Arial" w:ascii="Arial" w:hAnsi="Arial"/>
          <w:sz w:val="20"/>
          <w:szCs w:val="20"/>
        </w:rPr>
        <w:t>Klinton: como mostrado, há cerca de 118 famílias riberinhas (não índios), com forte laço histórico, cultural. Para estimar o número ideal de pessoas que não vá degradar a área deve haver um estudo que defina a sustentabilidade da área.</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Apresentação da metodologia de trabalh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Formar três grupos (um grupo exclusivo para discutir as RDS ou RESEX)</w:t>
      </w:r>
    </w:p>
    <w:p>
      <w:pPr>
        <w:pStyle w:val="Normal"/>
        <w:numPr>
          <w:ilvl w:val="0"/>
          <w:numId w:val="7"/>
        </w:numPr>
        <w:jc w:val="both"/>
        <w:rPr>
          <w:rFonts w:ascii="Arial" w:hAnsi="Arial" w:cs="Arial"/>
          <w:sz w:val="20"/>
          <w:szCs w:val="20"/>
        </w:rPr>
      </w:pPr>
      <w:r>
        <w:rPr>
          <w:rFonts w:cs="Arial" w:ascii="Arial" w:hAnsi="Arial"/>
          <w:sz w:val="20"/>
          <w:szCs w:val="20"/>
        </w:rPr>
        <w:t>Cada grupo deverá discutir o desenho e o tipo de UC proposta; se a UC contempla os aspectos naturais e sócio-econômicos (apresentados e outros não considerados); levantar os principais entraves e lacunas da proposta; levantar os problemas que podem acontecer com a implementação da proposta.</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Resultados dos grupos de trabalho</w:t>
      </w:r>
    </w:p>
    <w:p>
      <w:pPr>
        <w:pStyle w:val="Normal"/>
        <w:jc w:val="both"/>
        <w:rPr>
          <w:rFonts w:ascii="Arial" w:hAnsi="Arial" w:cs="Arial"/>
          <w:sz w:val="20"/>
          <w:szCs w:val="20"/>
          <w:u w:val="single"/>
        </w:rPr>
      </w:pPr>
      <w:r>
        <w:rPr>
          <w:rFonts w:cs="Arial" w:ascii="Arial" w:hAnsi="Arial"/>
          <w:sz w:val="20"/>
          <w:szCs w:val="20"/>
          <w:u w:val="single"/>
        </w:rPr>
      </w:r>
    </w:p>
    <w:p>
      <w:pPr>
        <w:pStyle w:val="Heading1"/>
        <w:jc w:val="both"/>
        <w:rPr>
          <w:rFonts w:ascii="Arial" w:hAnsi="Arial" w:cs="Arial"/>
          <w:sz w:val="20"/>
          <w:szCs w:val="20"/>
        </w:rPr>
      </w:pPr>
      <w:r>
        <w:rPr>
          <w:rFonts w:cs="Arial" w:ascii="Arial" w:hAnsi="Arial"/>
          <w:sz w:val="20"/>
          <w:szCs w:val="20"/>
        </w:rPr>
        <w:t>Grupo 1 (relator: Le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ou que o cenário é ideal, mas que devem ser feitas mudanças como estratégia de negociação prevendo pressões futuras. Mudanças sugeridas:</w:t>
      </w:r>
    </w:p>
    <w:p>
      <w:pPr>
        <w:pStyle w:val="Normal"/>
        <w:numPr>
          <w:ilvl w:val="0"/>
          <w:numId w:val="2"/>
        </w:numPr>
        <w:jc w:val="both"/>
        <w:rPr>
          <w:rFonts w:ascii="Arial" w:hAnsi="Arial" w:cs="Arial"/>
          <w:sz w:val="20"/>
          <w:szCs w:val="20"/>
        </w:rPr>
      </w:pPr>
      <w:r>
        <w:rPr>
          <w:rFonts w:cs="Arial" w:ascii="Arial" w:hAnsi="Arial"/>
          <w:sz w:val="20"/>
          <w:szCs w:val="20"/>
        </w:rPr>
        <w:t>o desenho do “ bico”  do Parque (a oeste) deve ser incorporado à Estação Ecológica;</w:t>
      </w:r>
    </w:p>
    <w:p>
      <w:pPr>
        <w:pStyle w:val="Normal"/>
        <w:numPr>
          <w:ilvl w:val="0"/>
          <w:numId w:val="2"/>
        </w:numPr>
        <w:jc w:val="both"/>
        <w:rPr>
          <w:rFonts w:ascii="Arial" w:hAnsi="Arial" w:cs="Arial"/>
          <w:sz w:val="20"/>
          <w:szCs w:val="20"/>
        </w:rPr>
      </w:pPr>
      <w:r>
        <w:rPr>
          <w:rFonts w:cs="Arial" w:ascii="Arial" w:hAnsi="Arial"/>
          <w:sz w:val="20"/>
          <w:szCs w:val="20"/>
        </w:rPr>
        <w:t>o desenho do “ bico” da APA que adentra o Parque: remoção da ocupação;</w:t>
      </w:r>
    </w:p>
    <w:p>
      <w:pPr>
        <w:pStyle w:val="Normal"/>
        <w:numPr>
          <w:ilvl w:val="0"/>
          <w:numId w:val="2"/>
        </w:numPr>
        <w:jc w:val="both"/>
        <w:rPr>
          <w:rFonts w:ascii="Arial" w:hAnsi="Arial" w:cs="Arial"/>
          <w:sz w:val="20"/>
          <w:szCs w:val="20"/>
        </w:rPr>
      </w:pPr>
      <w:r>
        <w:rPr>
          <w:rFonts w:cs="Arial" w:ascii="Arial" w:hAnsi="Arial"/>
          <w:sz w:val="20"/>
          <w:szCs w:val="20"/>
        </w:rPr>
        <w:t>ampliar a APA (no trecho noroeste) e definir espaços de uso restrito;</w:t>
      </w:r>
    </w:p>
    <w:p>
      <w:pPr>
        <w:pStyle w:val="Normal"/>
        <w:numPr>
          <w:ilvl w:val="0"/>
          <w:numId w:val="2"/>
        </w:numPr>
        <w:jc w:val="both"/>
        <w:rPr>
          <w:rFonts w:ascii="Arial" w:hAnsi="Arial" w:cs="Arial"/>
          <w:sz w:val="20"/>
          <w:szCs w:val="20"/>
        </w:rPr>
      </w:pPr>
      <w:r>
        <w:rPr>
          <w:rFonts w:cs="Arial" w:ascii="Arial" w:hAnsi="Arial"/>
          <w:sz w:val="20"/>
          <w:szCs w:val="20"/>
        </w:rPr>
        <w:t>implemantar urgência o mosa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lemas levantados:</w:t>
      </w:r>
    </w:p>
    <w:p>
      <w:pPr>
        <w:pStyle w:val="Normal"/>
        <w:numPr>
          <w:ilvl w:val="0"/>
          <w:numId w:val="4"/>
        </w:numPr>
        <w:jc w:val="both"/>
        <w:rPr>
          <w:rFonts w:ascii="Arial" w:hAnsi="Arial" w:cs="Arial"/>
          <w:sz w:val="20"/>
          <w:szCs w:val="20"/>
        </w:rPr>
      </w:pPr>
      <w:r>
        <w:rPr>
          <w:rFonts w:cs="Arial" w:ascii="Arial" w:hAnsi="Arial"/>
          <w:sz w:val="20"/>
          <w:szCs w:val="20"/>
        </w:rPr>
        <w:t>o Estado do Pará  possui só 20 % do território sob sua jurisdição e pode se posicionar contra o mosaico;</w:t>
      </w:r>
    </w:p>
    <w:p>
      <w:pPr>
        <w:pStyle w:val="Normal"/>
        <w:numPr>
          <w:ilvl w:val="0"/>
          <w:numId w:val="4"/>
        </w:numPr>
        <w:jc w:val="both"/>
        <w:rPr>
          <w:rFonts w:ascii="Arial" w:hAnsi="Arial" w:cs="Arial"/>
          <w:sz w:val="20"/>
          <w:szCs w:val="20"/>
        </w:rPr>
      </w:pPr>
      <w:r>
        <w:rPr>
          <w:rFonts w:cs="Arial" w:ascii="Arial" w:hAnsi="Arial"/>
          <w:sz w:val="20"/>
          <w:szCs w:val="20"/>
        </w:rPr>
        <w:t>vários planos de manejo foram aprovados recentemente;</w:t>
      </w:r>
    </w:p>
    <w:p>
      <w:pPr>
        <w:pStyle w:val="Normal"/>
        <w:numPr>
          <w:ilvl w:val="0"/>
          <w:numId w:val="4"/>
        </w:numPr>
        <w:jc w:val="both"/>
        <w:rPr>
          <w:rFonts w:ascii="Arial" w:hAnsi="Arial" w:cs="Arial"/>
          <w:sz w:val="20"/>
          <w:szCs w:val="20"/>
        </w:rPr>
      </w:pPr>
      <w:r>
        <w:rPr>
          <w:rFonts w:cs="Arial" w:ascii="Arial" w:hAnsi="Arial"/>
          <w:sz w:val="20"/>
          <w:szCs w:val="20"/>
        </w:rPr>
        <w:t>existência de prefeitos associados à madeireiros e grileiros;</w:t>
      </w:r>
    </w:p>
    <w:p>
      <w:pPr>
        <w:pStyle w:val="Normal"/>
        <w:numPr>
          <w:ilvl w:val="0"/>
          <w:numId w:val="4"/>
        </w:numPr>
        <w:jc w:val="both"/>
        <w:rPr>
          <w:rFonts w:ascii="Arial" w:hAnsi="Arial" w:cs="Arial"/>
          <w:sz w:val="20"/>
          <w:szCs w:val="20"/>
        </w:rPr>
      </w:pPr>
      <w:r>
        <w:rPr>
          <w:rFonts w:cs="Arial" w:ascii="Arial" w:hAnsi="Arial"/>
          <w:sz w:val="20"/>
          <w:szCs w:val="20"/>
        </w:rPr>
        <w:t>o prefeito de Altamira e municípios vizinhos devem fazer oposição à proposta e os cartórios de registro de imóveis também;</w:t>
      </w:r>
    </w:p>
    <w:p>
      <w:pPr>
        <w:pStyle w:val="Normal"/>
        <w:numPr>
          <w:ilvl w:val="0"/>
          <w:numId w:val="4"/>
        </w:numPr>
        <w:jc w:val="both"/>
        <w:rPr>
          <w:rFonts w:ascii="Arial" w:hAnsi="Arial" w:cs="Arial"/>
          <w:sz w:val="20"/>
          <w:szCs w:val="20"/>
        </w:rPr>
      </w:pPr>
      <w:r>
        <w:rPr>
          <w:rFonts w:cs="Arial" w:ascii="Arial" w:hAnsi="Arial"/>
          <w:sz w:val="20"/>
          <w:szCs w:val="20"/>
        </w:rPr>
        <w:t>o Poder judiciário é um entrave;</w:t>
      </w:r>
    </w:p>
    <w:p>
      <w:pPr>
        <w:pStyle w:val="Normal"/>
        <w:numPr>
          <w:ilvl w:val="0"/>
          <w:numId w:val="4"/>
        </w:numPr>
        <w:jc w:val="both"/>
        <w:rPr>
          <w:rFonts w:ascii="Arial" w:hAnsi="Arial" w:cs="Arial"/>
          <w:sz w:val="20"/>
          <w:szCs w:val="20"/>
        </w:rPr>
      </w:pPr>
      <w:r>
        <w:rPr>
          <w:rFonts w:cs="Arial" w:ascii="Arial" w:hAnsi="Arial"/>
          <w:sz w:val="20"/>
          <w:szCs w:val="20"/>
        </w:rPr>
        <w:t>Pouco tempo para tomar decisão, necessitando de um estudo mais aprofundado da biodiversidade e socioeconômico, face às pressões;</w:t>
      </w:r>
    </w:p>
    <w:p>
      <w:pPr>
        <w:pStyle w:val="Normal"/>
        <w:numPr>
          <w:ilvl w:val="0"/>
          <w:numId w:val="4"/>
        </w:numPr>
        <w:jc w:val="both"/>
        <w:rPr>
          <w:rFonts w:ascii="Arial" w:hAnsi="Arial" w:cs="Arial"/>
          <w:sz w:val="20"/>
          <w:szCs w:val="20"/>
        </w:rPr>
      </w:pPr>
      <w:r>
        <w:rPr>
          <w:rFonts w:cs="Arial" w:ascii="Arial" w:hAnsi="Arial"/>
          <w:sz w:val="20"/>
          <w:szCs w:val="20"/>
        </w:rPr>
        <w:t>o mosaico deve estar associado a uma discussão mais ampla sobre a Amazônia – utilizando contrapontos, moedas de troca como o asfaltamento da BR-163, por exemplo;</w:t>
      </w:r>
    </w:p>
    <w:p>
      <w:pPr>
        <w:pStyle w:val="Normal"/>
        <w:numPr>
          <w:ilvl w:val="0"/>
          <w:numId w:val="4"/>
        </w:numPr>
        <w:jc w:val="both"/>
        <w:rPr>
          <w:rFonts w:ascii="Arial" w:hAnsi="Arial" w:cs="Arial"/>
          <w:sz w:val="20"/>
          <w:szCs w:val="20"/>
        </w:rPr>
      </w:pPr>
      <w:r>
        <w:rPr>
          <w:rFonts w:cs="Arial" w:ascii="Arial" w:hAnsi="Arial"/>
          <w:sz w:val="20"/>
          <w:szCs w:val="20"/>
        </w:rPr>
        <w:t>realização de um estudo mais aprofundado do potencial sócio-econôpmico;</w:t>
      </w:r>
    </w:p>
    <w:p>
      <w:pPr>
        <w:pStyle w:val="Normal"/>
        <w:numPr>
          <w:ilvl w:val="0"/>
          <w:numId w:val="4"/>
        </w:numPr>
        <w:jc w:val="both"/>
        <w:rPr>
          <w:rFonts w:ascii="Arial" w:hAnsi="Arial" w:cs="Arial"/>
          <w:sz w:val="20"/>
          <w:szCs w:val="20"/>
        </w:rPr>
      </w:pPr>
      <w:r>
        <w:rPr>
          <w:rFonts w:cs="Arial" w:ascii="Arial" w:hAnsi="Arial"/>
          <w:sz w:val="20"/>
          <w:szCs w:val="20"/>
        </w:rPr>
        <w:t>levantamento das propriedades que se localizam nesse território e de qual será o custo no processo de indenização.</w:t>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Grupo 2 (relator: Zezin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grande maioria acho o cenário ideal mas há discordância. Mudanças sugeridas: </w:t>
      </w:r>
    </w:p>
    <w:p>
      <w:pPr>
        <w:pStyle w:val="Normal"/>
        <w:numPr>
          <w:ilvl w:val="0"/>
          <w:numId w:val="3"/>
        </w:numPr>
        <w:jc w:val="both"/>
        <w:rPr>
          <w:rFonts w:ascii="Arial" w:hAnsi="Arial" w:cs="Arial"/>
          <w:sz w:val="20"/>
          <w:szCs w:val="20"/>
        </w:rPr>
      </w:pPr>
      <w:r>
        <w:rPr>
          <w:rFonts w:cs="Arial" w:ascii="Arial" w:hAnsi="Arial"/>
          <w:sz w:val="20"/>
          <w:szCs w:val="20"/>
        </w:rPr>
        <w:t>modificar o formato do Parque Nacional pois a ocupação na margem da APA vai exercer uma pressão muito forte sobre o Parque;</w:t>
      </w:r>
    </w:p>
    <w:p>
      <w:pPr>
        <w:pStyle w:val="Normal"/>
        <w:numPr>
          <w:ilvl w:val="0"/>
          <w:numId w:val="3"/>
        </w:numPr>
        <w:jc w:val="both"/>
        <w:rPr>
          <w:rFonts w:ascii="Arial" w:hAnsi="Arial" w:cs="Arial"/>
          <w:sz w:val="20"/>
          <w:szCs w:val="20"/>
        </w:rPr>
      </w:pPr>
      <w:r>
        <w:rPr>
          <w:rFonts w:cs="Arial" w:ascii="Arial" w:hAnsi="Arial"/>
          <w:sz w:val="20"/>
          <w:szCs w:val="20"/>
        </w:rPr>
        <w:t xml:space="preserve">deve ser reduzido o tamanho da EE e pensar em quais concessões fazer no processo de negociação; </w:t>
      </w:r>
    </w:p>
    <w:p>
      <w:pPr>
        <w:pStyle w:val="Normal"/>
        <w:numPr>
          <w:ilvl w:val="0"/>
          <w:numId w:val="3"/>
        </w:numPr>
        <w:jc w:val="both"/>
        <w:rPr>
          <w:rFonts w:ascii="Arial" w:hAnsi="Arial" w:cs="Arial"/>
          <w:sz w:val="20"/>
          <w:szCs w:val="20"/>
        </w:rPr>
      </w:pPr>
      <w:r>
        <w:rPr>
          <w:rFonts w:cs="Arial" w:ascii="Arial" w:hAnsi="Arial"/>
          <w:sz w:val="20"/>
          <w:szCs w:val="20"/>
        </w:rPr>
        <w:t>estudar melhor o tamanho da área da ESEC para justificar seu taman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lemas levantados:</w:t>
      </w:r>
    </w:p>
    <w:p>
      <w:pPr>
        <w:pStyle w:val="Normal"/>
        <w:numPr>
          <w:ilvl w:val="0"/>
          <w:numId w:val="8"/>
        </w:numPr>
        <w:jc w:val="both"/>
        <w:rPr>
          <w:rFonts w:ascii="Arial" w:hAnsi="Arial" w:cs="Arial"/>
          <w:sz w:val="20"/>
          <w:szCs w:val="20"/>
        </w:rPr>
      </w:pPr>
      <w:r>
        <w:rPr>
          <w:rFonts w:cs="Arial" w:ascii="Arial" w:hAnsi="Arial"/>
          <w:sz w:val="20"/>
          <w:szCs w:val="20"/>
        </w:rPr>
        <w:t>atuação madeireira;</w:t>
      </w:r>
    </w:p>
    <w:p>
      <w:pPr>
        <w:pStyle w:val="Normal"/>
        <w:numPr>
          <w:ilvl w:val="0"/>
          <w:numId w:val="8"/>
        </w:numPr>
        <w:jc w:val="both"/>
        <w:rPr>
          <w:rFonts w:ascii="Arial" w:hAnsi="Arial" w:cs="Arial"/>
          <w:sz w:val="20"/>
          <w:szCs w:val="20"/>
        </w:rPr>
      </w:pPr>
      <w:r>
        <w:rPr>
          <w:rFonts w:cs="Arial" w:ascii="Arial" w:hAnsi="Arial"/>
          <w:sz w:val="20"/>
          <w:szCs w:val="20"/>
        </w:rPr>
        <w:t>presença do latifúndio, grilagem de terras, monoculturas e a entrada da agropecuária;</w:t>
      </w:r>
    </w:p>
    <w:p>
      <w:pPr>
        <w:pStyle w:val="Normal"/>
        <w:numPr>
          <w:ilvl w:val="0"/>
          <w:numId w:val="8"/>
        </w:numPr>
        <w:jc w:val="both"/>
        <w:rPr>
          <w:rFonts w:ascii="Arial" w:hAnsi="Arial" w:cs="Arial"/>
          <w:sz w:val="20"/>
          <w:szCs w:val="20"/>
        </w:rPr>
      </w:pPr>
      <w:r>
        <w:rPr>
          <w:rFonts w:cs="Arial" w:ascii="Arial" w:hAnsi="Arial"/>
          <w:sz w:val="20"/>
          <w:szCs w:val="20"/>
        </w:rPr>
        <w:t>se o governo tem recursos para bancar a proposta;</w:t>
      </w:r>
    </w:p>
    <w:p>
      <w:pPr>
        <w:pStyle w:val="Normal"/>
        <w:numPr>
          <w:ilvl w:val="0"/>
          <w:numId w:val="8"/>
        </w:numPr>
        <w:jc w:val="both"/>
        <w:rPr>
          <w:rFonts w:ascii="Arial" w:hAnsi="Arial" w:cs="Arial"/>
          <w:sz w:val="20"/>
          <w:szCs w:val="20"/>
        </w:rPr>
      </w:pPr>
      <w:r>
        <w:rPr>
          <w:rFonts w:cs="Arial" w:ascii="Arial" w:hAnsi="Arial"/>
          <w:sz w:val="20"/>
          <w:szCs w:val="20"/>
        </w:rPr>
        <w:t>necessidade de pensar numa estratégia de divulgação da proposta;</w:t>
      </w:r>
    </w:p>
    <w:p>
      <w:pPr>
        <w:pStyle w:val="Normal"/>
        <w:numPr>
          <w:ilvl w:val="0"/>
          <w:numId w:val="8"/>
        </w:numPr>
        <w:jc w:val="both"/>
        <w:rPr>
          <w:rFonts w:ascii="Arial" w:hAnsi="Arial" w:cs="Arial"/>
          <w:sz w:val="20"/>
          <w:szCs w:val="20"/>
        </w:rPr>
      </w:pPr>
      <w:r>
        <w:rPr>
          <w:rFonts w:cs="Arial" w:ascii="Arial" w:hAnsi="Arial"/>
          <w:sz w:val="20"/>
          <w:szCs w:val="20"/>
        </w:rPr>
        <w:t>necessidade de articulação das famílias;</w:t>
      </w:r>
    </w:p>
    <w:p>
      <w:pPr>
        <w:pStyle w:val="Normal"/>
        <w:jc w:val="both"/>
        <w:rPr>
          <w:rFonts w:ascii="Arial" w:hAnsi="Arial" w:cs="Arial"/>
          <w:sz w:val="20"/>
          <w:szCs w:val="20"/>
        </w:rPr>
      </w:pPr>
      <w:r>
        <w:rPr>
          <w:rFonts w:cs="Arial" w:ascii="Arial" w:hAnsi="Arial"/>
          <w:sz w:val="20"/>
          <w:szCs w:val="20"/>
        </w:rPr>
        <w:t>f) como fazer a gestão das unidades (RESEX/RDS) e de toda a proposta</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Grupo 3 (relator: Luís Xipa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grupo considerou que é um cenário bom mas é importante discutir pontos para melhorar. Mudanças sugeridas:</w:t>
      </w:r>
    </w:p>
    <w:p>
      <w:pPr>
        <w:pStyle w:val="Normal"/>
        <w:numPr>
          <w:ilvl w:val="0"/>
          <w:numId w:val="6"/>
        </w:numPr>
        <w:jc w:val="both"/>
        <w:rPr>
          <w:rFonts w:ascii="Arial" w:hAnsi="Arial" w:cs="Arial"/>
          <w:sz w:val="20"/>
          <w:szCs w:val="20"/>
        </w:rPr>
      </w:pPr>
      <w:r>
        <w:rPr>
          <w:rFonts w:cs="Arial" w:ascii="Arial" w:hAnsi="Arial"/>
          <w:sz w:val="20"/>
          <w:szCs w:val="20"/>
        </w:rPr>
        <w:t>o desenho da RDS proposta não contempla outros igarapés e suas cabeceiras onde ocorrem os castanhais (entre eles, o igarapé do Limão, do Piracuí, do São João e do Pereira);</w:t>
      </w:r>
    </w:p>
    <w:p>
      <w:pPr>
        <w:pStyle w:val="Normal"/>
        <w:numPr>
          <w:ilvl w:val="0"/>
          <w:numId w:val="6"/>
        </w:numPr>
        <w:jc w:val="both"/>
        <w:rPr>
          <w:rFonts w:ascii="Arial" w:hAnsi="Arial" w:cs="Arial"/>
          <w:sz w:val="20"/>
          <w:szCs w:val="20"/>
        </w:rPr>
      </w:pPr>
      <w:r>
        <w:rPr>
          <w:rFonts w:cs="Arial" w:ascii="Arial" w:hAnsi="Arial"/>
          <w:sz w:val="20"/>
          <w:szCs w:val="20"/>
        </w:rPr>
        <w:t>os 10 km não são suficientes para o trabalho e devem ser incluídas outras áreas de coleta;</w:t>
      </w:r>
    </w:p>
    <w:p>
      <w:pPr>
        <w:pStyle w:val="Normal"/>
        <w:numPr>
          <w:ilvl w:val="0"/>
          <w:numId w:val="6"/>
        </w:numPr>
        <w:jc w:val="both"/>
        <w:rPr>
          <w:rFonts w:ascii="Arial" w:hAnsi="Arial" w:cs="Arial"/>
          <w:sz w:val="20"/>
          <w:szCs w:val="20"/>
        </w:rPr>
      </w:pPr>
      <w:r>
        <w:rPr>
          <w:rFonts w:cs="Arial" w:ascii="Arial" w:hAnsi="Arial"/>
          <w:sz w:val="20"/>
          <w:szCs w:val="20"/>
        </w:rPr>
        <w:t xml:space="preserve">recomendar uma área de uso restrito na borda entre Flonas e Terras Indígen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lemas levantados:</w:t>
      </w:r>
    </w:p>
    <w:p>
      <w:pPr>
        <w:pStyle w:val="Normal"/>
        <w:numPr>
          <w:ilvl w:val="0"/>
          <w:numId w:val="5"/>
        </w:numPr>
        <w:jc w:val="both"/>
        <w:rPr>
          <w:rFonts w:ascii="Arial" w:hAnsi="Arial" w:cs="Arial"/>
          <w:sz w:val="20"/>
          <w:szCs w:val="20"/>
        </w:rPr>
      </w:pPr>
      <w:r>
        <w:rPr>
          <w:rFonts w:cs="Arial" w:ascii="Arial" w:hAnsi="Arial"/>
          <w:sz w:val="20"/>
          <w:szCs w:val="20"/>
        </w:rPr>
        <w:t>perigo da FLONA (ampliação da Altamira e outras propostas) encostarem nas TIs Xipaya e Kuruaya e a invasão madeireira;</w:t>
      </w:r>
    </w:p>
    <w:p>
      <w:pPr>
        <w:pStyle w:val="Normal"/>
        <w:numPr>
          <w:ilvl w:val="0"/>
          <w:numId w:val="5"/>
        </w:numPr>
        <w:jc w:val="both"/>
        <w:rPr>
          <w:rFonts w:ascii="Arial" w:hAnsi="Arial" w:cs="Arial"/>
          <w:sz w:val="20"/>
          <w:szCs w:val="20"/>
        </w:rPr>
      </w:pPr>
      <w:r>
        <w:rPr>
          <w:rFonts w:cs="Arial" w:ascii="Arial" w:hAnsi="Arial"/>
          <w:sz w:val="20"/>
          <w:szCs w:val="20"/>
        </w:rPr>
        <w:t>invasão de TIs e das áreas onde se situam a população ribeirinha (não índios) é uma constante;</w:t>
      </w:r>
    </w:p>
    <w:p>
      <w:pPr>
        <w:pStyle w:val="Normal"/>
        <w:numPr>
          <w:ilvl w:val="0"/>
          <w:numId w:val="5"/>
        </w:numPr>
        <w:jc w:val="both"/>
        <w:rPr>
          <w:rFonts w:ascii="Arial" w:hAnsi="Arial" w:cs="Arial"/>
          <w:sz w:val="20"/>
          <w:szCs w:val="20"/>
        </w:rPr>
      </w:pPr>
      <w:r>
        <w:rPr>
          <w:rFonts w:cs="Arial" w:ascii="Arial" w:hAnsi="Arial"/>
          <w:sz w:val="20"/>
          <w:szCs w:val="20"/>
        </w:rPr>
        <w:t>o tempo que levará entre a criação das associações e das RESEX/RDSs é muito grande;</w:t>
      </w:r>
    </w:p>
    <w:p>
      <w:pPr>
        <w:pStyle w:val="Normal"/>
        <w:numPr>
          <w:ilvl w:val="0"/>
          <w:numId w:val="5"/>
        </w:numPr>
        <w:jc w:val="both"/>
        <w:rPr>
          <w:rFonts w:ascii="Arial" w:hAnsi="Arial" w:cs="Arial"/>
          <w:sz w:val="20"/>
          <w:szCs w:val="20"/>
        </w:rPr>
      </w:pPr>
      <w:r>
        <w:rPr>
          <w:rFonts w:cs="Arial" w:ascii="Arial" w:hAnsi="Arial"/>
          <w:sz w:val="20"/>
          <w:szCs w:val="20"/>
        </w:rPr>
        <w:t>como fica a preservação da área enquanto não é criado mosaico?</w:t>
      </w:r>
    </w:p>
    <w:p>
      <w:pPr>
        <w:pStyle w:val="Normal"/>
        <w:numPr>
          <w:ilvl w:val="0"/>
          <w:numId w:val="5"/>
        </w:numPr>
        <w:jc w:val="both"/>
        <w:rPr>
          <w:rFonts w:ascii="Arial" w:hAnsi="Arial" w:cs="Arial"/>
          <w:sz w:val="20"/>
          <w:szCs w:val="20"/>
        </w:rPr>
      </w:pPr>
      <w:r>
        <w:rPr>
          <w:rFonts w:cs="Arial" w:ascii="Arial" w:hAnsi="Arial"/>
          <w:sz w:val="20"/>
          <w:szCs w:val="20"/>
        </w:rPr>
        <w:t>como se dará a mobilização dos moradores locais?</w:t>
      </w:r>
    </w:p>
    <w:p>
      <w:pPr>
        <w:pStyle w:val="Normal"/>
        <w:numPr>
          <w:ilvl w:val="0"/>
          <w:numId w:val="5"/>
        </w:numPr>
        <w:jc w:val="both"/>
        <w:rPr>
          <w:rFonts w:ascii="Arial" w:hAnsi="Arial" w:cs="Arial"/>
          <w:sz w:val="20"/>
          <w:szCs w:val="20"/>
        </w:rPr>
      </w:pPr>
      <w:r>
        <w:rPr>
          <w:rFonts w:cs="Arial" w:ascii="Arial" w:hAnsi="Arial"/>
          <w:sz w:val="20"/>
          <w:szCs w:val="20"/>
        </w:rPr>
        <w:t>falta envolver as famílias locais na discussão sobre o mosa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Encaminhamentos após Seminário de Altamira</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urto prazo: até març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édio prazo: de abril a junho</w:t>
      </w:r>
    </w:p>
    <w:p>
      <w:pPr>
        <w:pStyle w:val="Normal"/>
        <w:jc w:val="both"/>
        <w:rPr>
          <w:rFonts w:ascii="Arial" w:hAnsi="Arial" w:cs="Arial"/>
          <w:sz w:val="20"/>
          <w:szCs w:val="20"/>
        </w:rPr>
      </w:pPr>
      <w:r>
        <w:rPr>
          <w:rFonts w:cs="Arial" w:ascii="Arial" w:hAnsi="Arial"/>
          <w:sz w:val="20"/>
          <w:szCs w:val="20"/>
        </w:rPr>
      </w:r>
    </w:p>
    <w:p>
      <w:pPr>
        <w:sectPr>
          <w:headerReference w:type="default" r:id="rId2"/>
          <w:type w:val="nextPage"/>
          <w:pgSz w:w="12240" w:h="15840"/>
          <w:pgMar w:left="1701" w:right="1134" w:gutter="0" w:header="708" w:top="1134" w:footer="0"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Longo prazo: de julho a dezemb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Encaminhamentos:</w:t>
      </w:r>
    </w:p>
    <w:p>
      <w:pPr>
        <w:pStyle w:val="Normal"/>
        <w:jc w:val="both"/>
        <w:rPr>
          <w:rFonts w:ascii="Arial" w:hAnsi="Arial" w:cs="Arial"/>
          <w:sz w:val="20"/>
          <w:szCs w:val="20"/>
          <w:u w:val="single"/>
        </w:rPr>
      </w:pPr>
      <w:r>
        <w:rPr>
          <w:rFonts w:cs="Arial" w:ascii="Arial" w:hAnsi="Arial"/>
          <w:sz w:val="20"/>
          <w:szCs w:val="20"/>
          <w:u w:val="single"/>
        </w:rPr>
      </w:r>
    </w:p>
    <w:tbl>
      <w:tblPr>
        <w:tblW w:w="14070" w:type="dxa"/>
        <w:jc w:val="left"/>
        <w:tblInd w:w="-30" w:type="dxa"/>
        <w:tblLayout w:type="fixed"/>
        <w:tblCellMar>
          <w:top w:w="0" w:type="dxa"/>
          <w:left w:w="30" w:type="dxa"/>
          <w:bottom w:w="0" w:type="dxa"/>
          <w:right w:w="30" w:type="dxa"/>
        </w:tblCellMar>
      </w:tblPr>
      <w:tblGrid>
        <w:gridCol w:w="7590"/>
        <w:gridCol w:w="2700"/>
        <w:gridCol w:w="1440"/>
        <w:gridCol w:w="2340"/>
      </w:tblGrid>
      <w:tr>
        <w:trPr>
          <w:trHeight w:val="250" w:hRule="atLeast"/>
        </w:trPr>
        <w:tc>
          <w:tcPr>
            <w:tcW w:w="7590" w:type="dxa"/>
            <w:tcBorders/>
          </w:tcPr>
          <w:p>
            <w:pPr>
              <w:pStyle w:val="Normal"/>
              <w:jc w:val="both"/>
              <w:rPr>
                <w:rFonts w:ascii="Arial" w:hAnsi="Arial" w:cs="Arial"/>
                <w:b/>
                <w:b/>
                <w:color w:val="000000"/>
                <w:sz w:val="20"/>
                <w:szCs w:val="20"/>
              </w:rPr>
            </w:pPr>
            <w:r>
              <w:rPr>
                <w:rFonts w:cs="Arial" w:ascii="Arial" w:hAnsi="Arial"/>
                <w:b/>
                <w:color w:val="000000"/>
                <w:sz w:val="20"/>
                <w:szCs w:val="20"/>
              </w:rPr>
              <w:t>Ação (definidas a partir dos resultados dos grupos)</w:t>
            </w:r>
          </w:p>
        </w:tc>
        <w:tc>
          <w:tcPr>
            <w:tcW w:w="2700" w:type="dxa"/>
            <w:tcBorders/>
          </w:tcPr>
          <w:p>
            <w:pPr>
              <w:pStyle w:val="Normal"/>
              <w:jc w:val="both"/>
              <w:rPr>
                <w:rFonts w:ascii="Arial" w:hAnsi="Arial" w:cs="Arial"/>
                <w:b/>
                <w:b/>
                <w:color w:val="000000"/>
                <w:sz w:val="20"/>
                <w:szCs w:val="20"/>
              </w:rPr>
            </w:pPr>
            <w:r>
              <w:rPr>
                <w:rFonts w:cs="Arial" w:ascii="Arial" w:hAnsi="Arial"/>
                <w:b/>
                <w:color w:val="000000"/>
                <w:sz w:val="20"/>
                <w:szCs w:val="20"/>
              </w:rPr>
              <w:t>Como? (forma de implementar a ação)</w:t>
            </w:r>
          </w:p>
        </w:tc>
        <w:tc>
          <w:tcPr>
            <w:tcW w:w="1440" w:type="dxa"/>
            <w:tcBorders/>
          </w:tcPr>
          <w:p>
            <w:pPr>
              <w:pStyle w:val="Normal"/>
              <w:jc w:val="both"/>
              <w:rPr>
                <w:rFonts w:ascii="Arial" w:hAnsi="Arial" w:cs="Arial"/>
                <w:b/>
                <w:b/>
                <w:color w:val="000000"/>
                <w:sz w:val="20"/>
                <w:szCs w:val="20"/>
              </w:rPr>
            </w:pPr>
            <w:r>
              <w:rPr>
                <w:rFonts w:cs="Arial" w:ascii="Arial" w:hAnsi="Arial"/>
                <w:b/>
                <w:color w:val="000000"/>
                <w:sz w:val="20"/>
                <w:szCs w:val="20"/>
              </w:rPr>
              <w:t>Quando?</w:t>
            </w:r>
          </w:p>
        </w:tc>
        <w:tc>
          <w:tcPr>
            <w:tcW w:w="2340" w:type="dxa"/>
            <w:tcBorders/>
          </w:tcPr>
          <w:p>
            <w:pPr>
              <w:pStyle w:val="Normal"/>
              <w:jc w:val="both"/>
              <w:rPr>
                <w:rFonts w:ascii="Arial" w:hAnsi="Arial" w:cs="Arial"/>
                <w:b/>
                <w:b/>
                <w:color w:val="000000"/>
                <w:sz w:val="20"/>
                <w:szCs w:val="20"/>
              </w:rPr>
            </w:pPr>
            <w:r>
              <w:rPr>
                <w:rFonts w:cs="Arial" w:ascii="Arial" w:hAnsi="Arial"/>
                <w:b/>
                <w:color w:val="000000"/>
                <w:sz w:val="20"/>
                <w:szCs w:val="20"/>
              </w:rPr>
              <w:t>Quem? (principais responsáveis)</w:t>
            </w:r>
          </w:p>
          <w:p>
            <w:pPr>
              <w:pStyle w:val="Normal"/>
              <w:jc w:val="both"/>
              <w:rPr>
                <w:rFonts w:ascii="Arial" w:hAnsi="Arial" w:cs="Arial"/>
                <w:b/>
                <w:b/>
                <w:color w:val="000000"/>
                <w:sz w:val="20"/>
                <w:szCs w:val="20"/>
              </w:rPr>
            </w:pPr>
            <w:r>
              <w:rPr>
                <w:rFonts w:cs="Arial" w:ascii="Arial" w:hAnsi="Arial"/>
                <w:b/>
                <w:color w:val="000000"/>
                <w:sz w:val="20"/>
                <w:szCs w:val="20"/>
              </w:rPr>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 Articulação/Discussão/Mobilização/Nivelamento das populações locais, entorno e dos municípios</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Documento do movimento social </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curto </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 MDTX/FETAGRI/</w:t>
            </w:r>
          </w:p>
          <w:p>
            <w:pPr>
              <w:pStyle w:val="Normal"/>
              <w:jc w:val="both"/>
              <w:rPr>
                <w:rFonts w:ascii="Arial" w:hAnsi="Arial" w:cs="Arial"/>
                <w:color w:val="000000"/>
                <w:sz w:val="20"/>
                <w:szCs w:val="20"/>
              </w:rPr>
            </w:pPr>
            <w:r>
              <w:rPr>
                <w:rFonts w:cs="Arial" w:ascii="Arial" w:hAnsi="Arial"/>
                <w:color w:val="000000"/>
                <w:sz w:val="20"/>
                <w:szCs w:val="20"/>
              </w:rPr>
              <w:t>CPT/CIMI/</w:t>
            </w:r>
          </w:p>
          <w:p>
            <w:pPr>
              <w:pStyle w:val="Normal"/>
              <w:jc w:val="both"/>
              <w:rPr>
                <w:rFonts w:ascii="Arial" w:hAnsi="Arial" w:cs="Arial"/>
                <w:color w:val="000000"/>
                <w:sz w:val="20"/>
                <w:szCs w:val="20"/>
              </w:rPr>
            </w:pPr>
            <w:r>
              <w:rPr>
                <w:rFonts w:cs="Arial" w:ascii="Arial" w:hAnsi="Arial"/>
                <w:color w:val="000000"/>
                <w:sz w:val="20"/>
                <w:szCs w:val="20"/>
              </w:rPr>
              <w:t>SDR-ALT</w:t>
            </w:r>
          </w:p>
        </w:tc>
      </w:tr>
      <w:tr>
        <w:trPr>
          <w:trHeight w:val="571" w:hRule="atLeast"/>
          <w:cantSplit w:val="true"/>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2. Inclusão das recomendações sobre castanhais na RDS para a população do Riozinho e um  anexo incluindo sugestões do  Seminário e Altamira</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Apresentar sugestão no estudo do ISA</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ISA/IPAM </w:t>
            </w:r>
          </w:p>
        </w:tc>
      </w:tr>
      <w:tr>
        <w:trPr>
          <w:trHeight w:val="571"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3.  Entrega do relatório final do estudo executado pelo ISA</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Promover um evento político</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ISA/IPAM/FVPP/MMA</w:t>
            </w:r>
          </w:p>
        </w:tc>
      </w:tr>
      <w:tr>
        <w:trPr>
          <w:trHeight w:val="499"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4. Adoção do principio da precaução para sustar o desenvolvimento desordenado e o cancelamento de planos de manejo</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Documento do movimento social</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5. Busca de apoio para Infra-estrutura de transporte e comunicação/apoio logístico</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Verba do MMA</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6. Suspensão do processo de ocupação desordenada</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Documento do movimento social </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w:t>
            </w:r>
          </w:p>
        </w:tc>
      </w:tr>
      <w:tr>
        <w:trPr>
          <w:trHeight w:val="499"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7. Continuação da articulação entre Anapu, Porto de Moz e outros municípios</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reuniões locais</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MA</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8. Promoção de um encontro para responder e implementar o estudo executado pelo ISA</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evento com movimento social</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médi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MA</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9. Apresentação do estudo como  suporte para desenvolvimento regional</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contrato de consultoria</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médio/long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MA</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0. Complemento dos levantamentos biológicos na estação ecológica (RAPs)</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estudo/detalhamento</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médio     </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MA/ARPA</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1. Estabelecimento de um grupo  inter-institucional  INCRA/IBAMA/PF nas áreas de conflito (ao longo da BR-163, Transamazônica e São Félix do Xingu)</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Documento do movimento social </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curt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w:t>
            </w:r>
          </w:p>
        </w:tc>
      </w:tr>
      <w:tr>
        <w:trPr>
          <w:trHeight w:val="499"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2. Articulação interministerial</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Reunião periódica convocadas pelo MMA</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médi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MA/Parlamentares</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3. Agenda regional da Bacia do Xingu (Médio  e Baixo)</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Reunião de trabalho</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médio/long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 sociedade civil, MMA, Parlamentares</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4. Ação de cidadania (balcão da cidadania)</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solicitar ao Ministério da Justiça</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médi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FVPP</w:t>
            </w:r>
          </w:p>
        </w:tc>
      </w:tr>
      <w:tr>
        <w:trPr>
          <w:trHeight w:val="250" w:hRule="atLeast"/>
        </w:trPr>
        <w:tc>
          <w:tcPr>
            <w:tcW w:w="7590" w:type="dxa"/>
            <w:tcBorders/>
          </w:tcPr>
          <w:p>
            <w:pPr>
              <w:pStyle w:val="Normal"/>
              <w:jc w:val="both"/>
              <w:rPr>
                <w:rFonts w:ascii="Arial" w:hAnsi="Arial" w:cs="Arial"/>
                <w:color w:val="000000"/>
                <w:sz w:val="20"/>
                <w:szCs w:val="20"/>
              </w:rPr>
            </w:pPr>
            <w:r>
              <w:rPr>
                <w:rFonts w:cs="Arial" w:ascii="Arial" w:hAnsi="Arial"/>
                <w:color w:val="000000"/>
                <w:sz w:val="20"/>
                <w:szCs w:val="20"/>
              </w:rPr>
              <w:t>15. Promoção de ações de desenvolvimento econômico</w:t>
            </w:r>
          </w:p>
        </w:tc>
        <w:tc>
          <w:tcPr>
            <w:tcW w:w="2700" w:type="dxa"/>
            <w:tcBorders/>
          </w:tcPr>
          <w:p>
            <w:pPr>
              <w:pStyle w:val="Normal"/>
              <w:jc w:val="both"/>
              <w:rPr>
                <w:rFonts w:ascii="Arial" w:hAnsi="Arial" w:cs="Arial"/>
                <w:color w:val="000000"/>
                <w:sz w:val="20"/>
                <w:szCs w:val="20"/>
              </w:rPr>
            </w:pPr>
            <w:r>
              <w:rPr>
                <w:rFonts w:cs="Arial" w:ascii="Arial" w:hAnsi="Arial"/>
                <w:color w:val="000000"/>
                <w:sz w:val="20"/>
                <w:szCs w:val="20"/>
              </w:rPr>
              <w:t>elaboração de projetos</w:t>
            </w:r>
          </w:p>
        </w:tc>
        <w:tc>
          <w:tcPr>
            <w:tcW w:w="1440" w:type="dxa"/>
            <w:tcBorders/>
          </w:tcPr>
          <w:p>
            <w:pPr>
              <w:pStyle w:val="Normal"/>
              <w:jc w:val="both"/>
              <w:rPr>
                <w:rFonts w:ascii="Arial" w:hAnsi="Arial" w:cs="Arial"/>
                <w:color w:val="000000"/>
                <w:sz w:val="20"/>
                <w:szCs w:val="20"/>
              </w:rPr>
            </w:pPr>
            <w:r>
              <w:rPr>
                <w:rFonts w:cs="Arial" w:ascii="Arial" w:hAnsi="Arial"/>
                <w:color w:val="000000"/>
                <w:sz w:val="20"/>
                <w:szCs w:val="20"/>
              </w:rPr>
              <w:t>médio/longo</w:t>
            </w:r>
          </w:p>
        </w:tc>
        <w:tc>
          <w:tcPr>
            <w:tcW w:w="2340" w:type="dxa"/>
            <w:tcBorders/>
          </w:tcPr>
          <w:p>
            <w:pPr>
              <w:pStyle w:val="Normal"/>
              <w:jc w:val="both"/>
              <w:rPr>
                <w:rFonts w:ascii="Arial" w:hAnsi="Arial" w:cs="Arial"/>
                <w:color w:val="000000"/>
                <w:sz w:val="20"/>
                <w:szCs w:val="20"/>
              </w:rPr>
            </w:pPr>
            <w:r>
              <w:rPr>
                <w:rFonts w:cs="Arial" w:ascii="Arial" w:hAnsi="Arial"/>
                <w:color w:val="000000"/>
                <w:sz w:val="20"/>
                <w:szCs w:val="20"/>
              </w:rPr>
              <w:t>Mov.Social + Moradores Terra Meio</w:t>
            </w:r>
          </w:p>
        </w:tc>
      </w:tr>
    </w:tbl>
    <w:p>
      <w:pPr>
        <w:pStyle w:val="Normal"/>
        <w:jc w:val="both"/>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3:36:00Z</dcterms:created>
  <dc:creator>ISA</dc:creator>
  <dc:description/>
  <dc:language>en-US</dc:language>
  <cp:lastModifiedBy>Rosely</cp:lastModifiedBy>
  <dcterms:modified xsi:type="dcterms:W3CDTF">2003-02-24T23:40:00Z</dcterms:modified>
  <cp:revision>7</cp:revision>
  <dc:subject/>
  <dc:title>Grupo 2</dc:title>
</cp:coreProperties>
</file>